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03.2016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апрос предложений в электронной форме № 31603350203 от 24.02.2016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поставку проволоки, катанки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изменения на функционале электронной торговой площадки и единой информационной системы в части участия в закупке только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Ахметзянова Анна Геннадьевна</cp:lastModifiedBy>
  <cp:lastPrinted>2016-03-11T14:22:00Z</cp:lastPrinted>
  <dcterms:modified xsi:type="dcterms:W3CDTF">2016-03-11T09:37:00Z</dcterms:modified>
  <cp:revision>17</cp:revision>
  <dc:subject/>
  <dc:title/>
</cp:coreProperties>
</file>